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42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hysicochemical and nutritional properties of two insect species (Cirina butyrospermi and Zonoceros variegatus) consumed in Northern Beni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very important to scientific community as it cover the physico-chemical properties of two main insects which are consumed as food in several countri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’s fine and 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scientifically correct as it cover all the aspects as well as proper methodology is given to reproduce the result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204611291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4:01:00Z</dcterms:created>
  <dc:creator>anonymous</dc:creator>
  <dc:description/>
  <cp:keywords/>
  <dc:language>en-US</dc:language>
  <cp:lastModifiedBy>Editor-90</cp:lastModifiedBy>
  <dcterms:modified xsi:type="dcterms:W3CDTF">2025-08-14T06:39:00Z</dcterms:modified>
  <cp:revision>6</cp:revision>
  <dc:subject/>
  <dc:title/>
</cp:coreProperties>
</file>